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ble S1. Sampling sites for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Fragilari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Ulnaria </w:t>
      </w:r>
      <w:r>
        <w:rPr/>
        <w:t>strains, isolated from Lake Baikal with associated physical and chemical characteristics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268"/>
        <w:gridCol w:w="1418"/>
        <w:gridCol w:w="567"/>
        <w:gridCol w:w="850"/>
        <w:gridCol w:w="851"/>
        <w:gridCol w:w="850"/>
        <w:gridCol w:w="851"/>
        <w:gridCol w:w="850"/>
        <w:gridCol w:w="851"/>
        <w:gridCol w:w="992"/>
        <w:gridCol w:w="850"/>
      </w:tblGrid>
      <w:tr>
        <w:trPr>
          <w:trHeight w:val="880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 of strain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pl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ographical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rigi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titude</w:t>
            </w:r>
          </w:p>
          <w:p>
            <w:pPr>
              <w:pStyle w:val="Default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ngitu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/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31413"/>
                <w:sz w:val="24"/>
                <w:szCs w:val="24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color w:val="131413"/>
                <w:sz w:val="24"/>
                <w:szCs w:val="24"/>
                <w:lang w:eastAsia="ru-RU"/>
              </w:rPr>
              <w:t>O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C/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/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Z1 BZ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BZ264 BZ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gusinsky B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º27′24.5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º44′38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113 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e Khobo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e Zund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98 ММ99 ММ144 MM239 ММ240 ММ242 MM243 MM244 MM245 MM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it Olkhon Ga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108 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H112 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Academician Ridg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101 MM1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103 MM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rkut B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08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0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149 L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Listvennichneyi B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145 ВК14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 the settlement of Bolshie Kot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º53′49.0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º05′21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ke Baikal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 km from Baikalsko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º20′96.6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º14′63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4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vyrkuisky B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º12′56.4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º06′38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ke Baikal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375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Listvennichneyi B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59:00Z</dcterms:created>
  <dc:creator>Дарья Петрова</dc:creator>
  <dc:description/>
  <cp:keywords/>
  <dc:language>en-US</dc:language>
  <cp:lastModifiedBy>Dusya</cp:lastModifiedBy>
  <dcterms:modified xsi:type="dcterms:W3CDTF">2022-09-13T05:48:00Z</dcterms:modified>
  <cp:revision>4</cp:revision>
  <dc:subject/>
  <dc:title/>
</cp:coreProperties>
</file>